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ile Rand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Documentation for Random, MT19937, SFMT19937, RandomSe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ten by Charles Karney &lt;charles@karney.com&gt; and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GPL.  For more information, see http://charles.karney.info/rand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Random.doc 6432 2008-04-28 02:38:30Z ckarney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Random numb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&lt;a href="http://charles.karney.info/"&gt;Charles Karne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les@karne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 2008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 2008-04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bstract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Lib is a C++ interface to the Mersenne Twister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ath.sci.hiroshima-u.ac.jp/~m-mat/MT/em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19937&lt;/a&gt;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D-oriented Fast Mersenne Twister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ath.sci.hiroshima-u.ac.jp/~m-mat/MT/SFMT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T19937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convenient access to random integers and reals at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cisions.  The emphasis in this implementation is on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source of random numbers for scientific applic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remium on accuracy, repeatability, portability, and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By default, this library uses SFMT's improved method for s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and it allows access to both the 32-bit and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T19937 and SFMT19937 and includes implem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T19937 using SSE2 and AltiVe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wnloa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vailable for downlo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harles.karney.info/random/Random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censed under the LGPL.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harles.karney.info/rand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en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other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leap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\ref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\ref example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is a C++ class which implements the Mersenne Twiste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ath.sci.hiroshima-u.ac.jp/~m-mat/MT/em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19937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MD-oriented Fast Mersenne Twister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ath.sci.hiroshima-u.ac.jp/~m-mat/MT/SFMT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T19937&lt;/a&gt;.  For a description of MT19937 se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m-mat@math.sci.hiroshima-u.ac.jp"&gt;Makoto Matsumot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uji Nishimura,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ath.sci.hiroshima-u.ac.jp/~m-mat/MT/ARTICLES/mt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: A 623-Dimensionally Equidistributed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Random Number Generator&lt;/a&gt;,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x.doi.org/10.1145/272991.2729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 TOMACS 8, 3--30 (1998)&lt;/a&gt;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SFMT19937 se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saito@math.sci.hiroshima-u.ac.jp"&gt;Mutsuo Saito&lt;/a&gt;,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ath.sci.hiroshima-u.ac.jp/~m-mat/MT/SFMT/M062821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of Finite Field: Design and Implementation of 12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-Based Fast Pseudorandom Number Generato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Master's Thesis, Dept. of Math., Hiroshima University (Feb. 2007),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saito@math.sci.hiroshima-u.ac.jp"&gt;Mutsuo Sait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m-mat@math.sci.hiroshima-u.ac.jp"&gt;Ma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umoto&lt;/a&gt;,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ath.sci.hiroshima-u.ac.jp/~m-mat/MT/ARTICLES/sfmt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-oriented Fast Mersenne Twister: a 128-bit Pseudo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&lt;/a&gt;,\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in the proceedings of MCQMC2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19937 and SFMT19937 are high-quality random number generat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large period 2&lt;sup&gt;19937&lt;/sup&gt; - 1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&lt;sup&gt;6001&lt;/sup&gt;; it passes all current tests for random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as written by &lt;a href="http://charles.karney.info/"&gt;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ney&lt;/a&gt; &lt;charles@karney.com&gt; and is licensed under the LGP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see http://charles.karney.info/random/ 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harles.karney.info/random/Random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hasis in this implementation is on providing a reliab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dom numbers for scientific applications where there's a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uracy --- all the results from Random are exact 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ying generators are perfect.  Thus a random integer in [0, \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iven by Integer(\e n) which guarantees that all possi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qually likely.  Similarly FloatN() is equivalent to samp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number in (0,1) and exactly rounding i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ble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eatability --- extensive facilities for managing the s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.  It's easy to seed the generators in a paralle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ystematic way to give repea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ability --- the same results are obtained on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fficiency --- template functions provide fast gener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e of use --- the interface makes it difficult to mis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with most usage errors being caugh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ovides the basic functionality of the MT19937 and SFMT1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generator, converting the random data into various forma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ethods for returning random integers of various sizes (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int, long int, etc.), for returning random integ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losed interval [0,\e n) and the closed interval [\e m,\e 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uniform random reals at various precisions;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ounding an random number uniformly sampled in (0,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rounding it (down, up, or nearest) to a subset of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.  Thus Float() is the result of rounding a random number in 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nearest representable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() returns true with probability 1/2.  Prob(\e x)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bability \e x.  Prob(\e a, \e b) returns true with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a&lt;/i&gt;/\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&lt;\e n&gt;() returns \e n bits of randomness in a bitset&lt;\e 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andom provides facilities for setting seeds,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andom" seed, for saving and restoring its state, and for jum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wards and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ormalDistribution and ExponentialDistribution ar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mple from the normal and exponential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Select selected from an arbitrary discret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32-bit and 64-bit versions of MT19937 and SFMT19937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32-bit version of SFMT19937 being the default generato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switch for a comparison between the various generator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est in random number generators extends back through much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areer in plasma physics, chaos theory, and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.  I wrote a random number library for Fortran 77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which implemented one of Knuth's recommended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w3.pppl.gov/ntcc/RNG/).  With the current C++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I switched to a more robust underlying generator, SFMT19937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ore flexible seeding options, and provided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uniform real and integ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\ref example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xa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intro.  Forward to \ref organization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s a quick idea of the capabilitie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lasses are all defined in the RandomLib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RandomLib/Random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u; unsigned long long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f; double d; long double e; bool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out &lt;&lt; "Seed set to: " &lt;&lt; r.SeedString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r.FixedU&lt;float&gt;();      // result in (0,1] with 24 bits of rando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r.Fixed();              // result in [0,1) with 53 bits of rando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r.FixedN&lt;long double&gt;(); // result in [0,1] with 64 bits of rando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r.FloatN();   // a random in [0,1] rounded to the neares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= r.Integer();            // a random unsigned in [0,2^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r.Integer&lt;unsigned long long&gt;(); // a random unsigned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= r.Integer&lt;16&gt;();        // a random unsigned in [0,2^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= r.Integer(52U);         // a random unsigned in [0,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= r(52);     // the same, enables passing r to std::random_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= r.IntegerC(1,6);        // a random integer in [1,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r.Boolean();            // true with prob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r.Prob(4, 7);           // true with prob 4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r.Prob(0.34);           // true with prob 0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RandomLib/NormalDistribution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NormalDistribution&lt;&gt;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g(r);                   // sample from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RandomLib/ExponentialDistribution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ExponentialDistribution&lt;&gt;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x(r);                   // sample from exponent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re fleshed out example.  Compile, link, and run this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++ -I.. -O2 -funroll-loops -o RandomExample RandomExample.cpp Random.cp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Random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-funroll-loops is important!)  This examp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and runs under Windows with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Random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output from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ndomEngine&lt;SFMT19937&lt;Random_u32&gt;,MixerSF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ed [360536,1209342001,31919,562196172,2008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pi = 3.1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ing a coin 20 times: HTHTTHHHHHHHHTTHTT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a pair of dice 15 times: 8 5 2 11 5 10 8 3 5 2 9 6 11 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20 throws: 7 7 8 8 9 10 8 9 10 11 9 4 5 4 9 4 11 6 5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balls from urn containing 5 red and 5 white balls: RWWWWRRW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the digits 0..9: 3804916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mean and variance of normal distribution: 0.00602807, 0.975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ow precision reals (1/16):  0.1875 0.75 0.4375 0.4375 0.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94943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est of RandomEngine&lt;MT19937&lt;Random_u32&gt;,MixerSFMT&gt;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est of RandomEngine&lt;MT19937&lt;Random_u64&gt;,MixerSFMT&gt;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est of RandomEngine&lt;SFMT19937&lt;Random_u32&gt;,MixerSFMT&gt;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est of RandomEngine&lt;SFMT19937&lt;Random_u64&gt;,MixerSFMT&gt;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intro.  Forward to \ref organization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rganization Cod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example.  Forward to \ref seeds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anipulates one data arrays, the seed and the stat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by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Seed.  This provides low-level facilities for cha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the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Engine&lt;Algorithm, Mixer&gt;. This is derived from RandomSe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facilities for managing the state, returning the nex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stepping the state, saving and restoring the st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.  It uses two classes specified as template parameter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ixer.  These classes contain no state and are invo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gorithm.  This provides a mechanism for producing the nex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tate given the current state.  This is what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by a random number algorithm.  In add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facility to convert an arbitrary state (a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er) into a legal state and to "temper" the stat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being returned by RandomEngine.  This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of the follow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T19937&lt;Random_u32&gt; -- 32-bit version of MT1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T19937&lt;Random_u64&gt; -- 64-bit version of MT1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FMT19937&lt;Random_u32&gt; -- 32-bit version of SFMT1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FMT19937&lt;Random_u64&gt; -- 64-bit version of SFMT1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xer.  This converts the current seed into an initial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uitable mixing procedure.  For more details see \ref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 provides the following definition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ixerMT0&lt;Random_u32&gt; -- init_by_array from 32-b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T1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ixerMT0&lt;Random_u64&gt; -- init_by_array from 64-b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T1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ixerMT1&lt;Random_u32&gt; -- improv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xerMT0&lt;Random_u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ixerMT1&lt;Random_u64&gt; -- improv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xerMT0&lt;Random_u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ixerSFMT -- init_by_array from SFMT1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only MixerSFMT is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Generator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def RandomEngine&lt;SFMT19937&lt;Random_u32&gt;, MixerSFMT&gt; Random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tandard user interface for accessing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 to provide random numbers in 32-bit and 64-bit chun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switch for how to access the MT19937 generator or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s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Canonical.  This accepts a random generator a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and is a derived class of that generator.  Random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the random bits from the underlying generator int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: integers in specific ranges, real numbers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def RandomCanonical&lt;RandomGenerator&gt; Rand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Type is a utility template class which is used to cou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-width and an unsigned C++ type.  The following typede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def RandomType&lt;32, uint32_t&gt; Random_u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def RandomType&lt;64, uint64_t&gt; Random_u6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urposes, users should ignore the existence of RandomS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Generator/RandomEngine, and RandomCanonical and acc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se classes via thru the class Random which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eded functionality of its bases classes.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is recommendation.  (In restricted applications, a us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terface to the library via the lower-level Random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s a source of random w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relation between this classes i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defeat doxygen's indexing capabilities;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the definition of one of Random's member functio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rief index in \re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istributions such as the normal and exponent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classes Normal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Distribution.  They access the random data by being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object as an argument to oper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have been developed and tested with g++ version 3.4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x under Linux 2.6.x on 32-bit Intel and 64-bit AMD CPUs, M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2005, under Windows 2000, and g++ 4.x under Darwin on a Power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is library were tested with g++ on 64-bit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Porting to other platforms with a standard C++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 should be straightforward provided that the rad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real type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++ 3.3.x cannot handle the overloaded template defini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possible workarounds for this version of g++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portability.  For the most part, the code use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  System dependencies creep into the computation of Seed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Word (e.g., to access the PID and the high-precision clock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's assumed that unsigned integers can be cast into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preserving the bit pattern (assuming a twos-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igned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example.  Forward to \ref seeds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eds The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organization.  Forward to \ref integer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MT19937 is given by a set of 19937 bits.  (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illustrated with the MT19937 generator. 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T19937 generator are similar.)  Over the course of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all possible states are visited.  (The state cons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is disallowed.)  Thus the sequence consist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lt;sub&gt;&lt;i&gt;i&lt;/i&gt;&lt;/sub&gt; where \e X&lt;sub&gt;&lt;i&gt;i&lt;/i&gt; + &lt;i&gt;L&lt;/i&gt;&lt;/sub&gt; =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lt;sub&gt;&lt;i&gt;i&lt;/i&gt;&lt;/sub&gt; and \e L = 2&lt;sup&gt;19937&lt;/sup&gt; - 1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e need to specify a starting state \e j so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\e Y&lt;sub&gt;&lt;i&gt;i&lt;/i&gt;; &lt;i&gt;j&lt;/i&gt;&lt;/sub&gt; = \e X&lt;sub&gt;&lt;i&gt;i&lt;/i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j&lt;/i&gt;&lt;/su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ather than specified an unwieldy set of 19937 bits, w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vector \e s of 32-bit integers.  The length of \e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(it can even be zero), however in most application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will be small --- often a length of 1 provides sufficient "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.  The process of seeding MT19937 consists of "mixing" the \e 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provide the necessary starting state \e j.  Thus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now viewed as \e Z&lt;sub&gt;&lt;i&gt;i&lt;/i&gt;; &lt;i&gt;s&lt;/i&gt;&lt;/sub&gt; =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Y&lt;sub&gt;&lt;i&gt;i&lt;/i&gt;; &lt;i&gt;j&lt;/i&gt;(&lt;i&gt;s&lt;/i&gt;)&lt;/sub&gt; = \e X&lt;sub&gt;&lt;i&gt;i&lt;/i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j&lt;/i&gt;(&lt;i&gt;s&lt;/i&gt;)&lt;/su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user's view of a typical random number generator is that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Z&lt;sub&gt;&lt;i&gt;i&lt;/i&gt;; &lt;i&gt;s&lt;/i&gt;&lt;/sub&gt; and \e Z&lt;sub&gt;&lt;i&gt;i&lt;/i&gt;; &lt;i&gt;s&lt;/i&gt;'&lt;/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e independent provided \e s and \e s' are distinct.  A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for independence is that |\e j(\e s) - \e j(\e s')| &gt; \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 R is the maximum number of random numbers nee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eed.  If we assume that the seeding function \e j(\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randomly distributed starting positions and if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eds we might use is \e S, then the probability of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i.e., that |\e j(\e s) - \e j(\e s')| &lt; \e R for some \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s' is \e S&lt;sup&gt;2&lt;/sup&gt;\e R /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take \e R = 10&lt;sup&gt;200&lt;/sup&gt; and \e S = 10&lt;sup&gt;100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bability of overlap is a tiny 10&lt;sup&gt;-5600&lt;/sup&gt;. 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with rand() for which the period \e L is 2&lt;sup&gt;32&lt;/sup&gt;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preciable probability of overlap with \e R = 2000 and \e 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.)  This means that we can safely assume that the sequenc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Z&lt;sub&gt;&lt;i&gt;i&lt;/i&gt;; &lt;i&gt;s&lt;/i&gt;&lt;/sub&gt; as independent and this then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's perspective the most useful representa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or is [\e i, \e s] which is given by [Count(), Seed(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quently desirable to start each run of a code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bitrary" seed.  The current time (in seconds) is frequen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.  However, if many runs are starts simultaneously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use the same seed.  Random::SeedWord() can instead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an unsigned long generated from vari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/dev/urandom, the microsecond clock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andom::SeedWord() returns a result in [0, 2&lt;sup&gt;32&lt;/sup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trong probability of collisions after 2&lt;sup&gt;16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.  If you expect that your code will be invoked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then instead use Random::SeedVector() to seed 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a vector of unsigned longs which 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.  However successive calls to Random::SeedVector() ma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 If multiple random number sequences are requir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a multi-threaded application, then Random::SeedVector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once by the master thread to define a master seed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thread would set its seed to a vector obtained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ndex to the master seed.  Th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ndom sets the seed to the vector [Random::SeedVector(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random numbers are used it is important to record th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Without this information, it will be impossible t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to track down a bug).  Random::SeedString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vector as a string allowing it to be printed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easily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;   // sets seed to [Random::SeedVector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out &lt;&lt; "Random seed set to " &lt;&lt; r.SeedString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seed may be set either with the constructor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ed(...).  If you expect to have to reseed a Random objec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instantiate it with Random(unsigned long)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the call to Random::SeedVector()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Reseed(1234);  // sets seed to [1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Reseed();      // sets seed to [Random::SeedVector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out &lt;&lt; "Random seed set to " &lt;&lt; r.SeedString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et the seed to a vector. 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can be set to [1,2,3,4] via Rese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Reseed("[1,2,3,4]");        // via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v[] = {1,2,3,4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Reseed(v, v+4);             // via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Reseed(vector&lt;unsigned&gt;(v, v+4)); // vi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may be similarly set via constructors of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interface for the Mersenne Twister provid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-setting interfaces: (a) init_genrand, which took a singl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rgument and (b) init_by_array, which took an array (length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signed longs as an argument.  Thus, the set of allowed seed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 a, [\e a], [\e a, \e b], [\e a, \e b, \e c], ...}, where \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\e a] were distinct.  But this then presents a confusing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In addition, it's not clear how best to report back th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mplementation, seeds are always vectors (of arbitrary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zero).  Thus the set of allowable seeds is {[], [\e a], [\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b], [\e a, \e b, \e c], ...}  which is easily and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STL vector container.  Note also that [], [0], [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], etc. are all distinct as are [\e a], [\e a, 0], [\e a, 0, 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ing with Reseed(\e n) merely sets the seed to a vector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\e 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ce the init_by_array routine in the original MT1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has some weaknesses (the most serious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ort seeds can result in the same state, this library us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SFMT's method for mixing the seed into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(This method has been adopted by the proposed C++0X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open-std.org/jtc1/sc22/wg21/docs/papers/2007/n2461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Becker, Working Draft, Standard for Programming Language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. 2007, Sec. 26.4.7.1&lt;/a&gt;.)  In this implementation, this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called MixerS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bol RANDOM_LEGACY is defined, addition mixing classes MixerM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xerMT1 are provided.  MixerMT0 implements the mixing meth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19937 and MT19937_64.  These methods have some def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corrected by the MixerMT1 classes with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erceded) proposal to the C++0X standards, Brown,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open-std.org/jtc1/sc22/wg21/docs/papers/2006/n2079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ion in C++0X: A Comprehensive Proposal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organization.  Forward to \ref integer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teger Random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seeds.  Forward to \ref real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return random integers of the giv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ly distributed in [min, max].  These are memb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Definitions of routines returning integers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Integer&lt;IntType, b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&lt;sup&gt;&lt;i&gt;b&lt;/i&gt;&lt;/sup&gt;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Integer&lt;b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&lt;sup&gt;&lt;i&gt;b&lt;/i&gt;&lt;/sup&gt;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Integ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std::numeric_limits&lt;unsigned&gt;::ma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Integer&lt;IntType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std::numeric_limits&lt;IntType&gt;::m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std::numeric_limits&lt;IntType&gt;::ma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Boole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Integer&lt;IntType&gt;(IntType \a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a n -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\a n == 0, std::numeric_limits&lt;IntType&gt;::max()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\a n &lt;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IntegerC&lt;IntType&gt;(IntType \a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a 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\a n &lt;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IntegerC&lt;IntType&gt;(IntType \a m, IntType \a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a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a 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\a n &lt; \a m, \a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andom::resul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&lt;sup&gt;&lt;i&gt;w&lt;/i&gt;&lt;/sup&gt;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operator()(result_typ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andom::resul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a n - 1\n(if \a n == 0, std::numeric_limits&lt;result_type&gt;::max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\a w = Random::width.  For the default random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_type is an unsigned int and \a w =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seeds.  Forward to \ref real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al Random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integer.  Forward to \ref other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class generates two classes of uniform real results: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"fixed" point numbers (where the spacing between possi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nstant) and \ref floating "floating" point numbers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between possible results 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ixed Fixed-poin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returned by Fixed(), FixedU(), FixedN(), FixedW(), FixedO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edC() are "fixed-point reals" with precision \e p.  These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e i / 2&lt;sup&gt;&lt;i&gt;p&lt;/i&gt;&lt;/sup&gt; where \e i is an integer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data type RealType, we restrict \e p &gt; 0 and \e p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numeric_limits&lt;RealType&gt;::digits, then all such numbers in [-1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able.  For \e p = 3, the set of numbers in [0,1] is {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, 1/4, 3/8, 1/2, 5/8, 3/4, 7/8, 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returned FixedS() are of "offset fixed-point reals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\e p.  These are of the form (\e i + 1/2)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&lt;sup&gt;&lt;i&gt;p&lt;/i&gt;&lt;/sup&gt; where \e i is an integer.  If, for rea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ype, we restrict \e p &gt; 0 and \e p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numeric_limits&lt;RealType&gt;::digits, then all such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-1/2,1/2) are representable.  (This only "works" for radix 2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r bases, the results can't be represented exactly.)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"exceptional" numbers, -1/2, 0, and 1/2,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.  For \e p = 3, the set of numbers in (-1/2,1/2) is {-7/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-5/16, -3/16, -1/16, 1/16, 3/16, 5/16, 7/1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loating Floating-poin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returned by Float(), FloatU(), FloatN(), FloatW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oating-point reals" with precision \e p and exponent range \e 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ults for such floating numbers in [-1,1]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f / 2&lt;sup&gt;&lt;i&gt;p&lt;/i&gt; + &lt;i&gt;s&lt;/i&gt;&lt;/sup&gt; for \e f in (2&lt;sup&gt;&lt;i&gt;p&lt;/i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lt;/sup&gt;, 2&lt;sup&gt;&lt;i&gt;p&lt;/i&gt;&lt;/sup&gt;] and \e s in [0,\e 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f / 2&lt;sup&gt;&lt;i&gt;p&lt;/i&gt; + &lt;i&gt;s&lt;/i&gt;&lt;/sup&gt; for \e 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2&lt;sup&gt;&lt;i&gt;p&lt;/i&gt;&lt;/sup&gt;, -2&lt;sup&gt;&lt;i&gt;p&lt;/i&gt; - 1&lt;/sup&gt;) and \e s in [0,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f / 2&lt;sup&gt;&lt;i&gt;p&lt;/i&gt; + &lt;i&gt;e&lt;/i&gt;&lt;/sup&gt; for \e 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2&lt;sup&gt;&lt;i&gt;p&lt;/i&gt; - 1&lt;/sup&gt;, 2&lt;sup&gt;&lt;i&gt;p&lt;/i&gt; - 1&lt;/sup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data type RealType, such numbers are represen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e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p &lt;= std::numeric_limits&lt;RealType&gt;::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p + \e e &lt;= std::numeric_limits&lt;RealType&gt;::dig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::numeric_limits&lt;RealType&gt;::min_ex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e e = 0, the numbers become the \ref fixed "fixed"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ision \e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floating point points with \e p = 3 and \e 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ether with the probabilities yielded by Float(), FloatU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Floats with \e p = 3, \e e = 2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ob(Float() = \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ob(FloatU() = \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ob(FloatN() = \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0   &lt;td&gt;      1/32  &lt;td&gt;   0    &lt;td&gt;     0.5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1/32&lt;td&gt;      1/32  &lt;td&gt;   1/32 &lt;td&gt;      1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2/32&lt;td&gt;      1/32  &lt;td&gt;   1/32 &lt;td&gt;      1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3/32&lt;td&gt;      1/32  &lt;td&gt;   1/32 &lt;td&gt;      1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4/32&lt;td&gt;      1/32  &lt;td&gt;   1/32 &lt;td&gt;      1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5/32&lt;td&gt;      1/32  &lt;td&gt;   1/32 &lt;td&gt;      1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6/32&lt;td&gt;      1/32  &lt;td&gt;   1/32 &lt;td&gt;      1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7/32&lt;td&gt;      1/32  &lt;td&gt;   1/32 &lt;td&gt;      1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4/16&lt;td&gt;      1/16  &lt;td&gt;   1/32 &lt;td&gt;     1.5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5/16&lt;td&gt;      1/16  &lt;td&gt;   1/16 &lt;td&gt;      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6/16&lt;td&gt;      1/16  &lt;td&gt;   1/16 &lt;td&gt;      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7/16&lt;td&gt;      1/16  &lt;td&gt;   1/16 &lt;td&gt;      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4/8 &lt;td&gt;      1/8   &lt;td&gt;   1/16 &lt;td&gt;     1.5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5/8 &lt;td&gt;      1/8   &lt;td&gt;   1/8  &lt;td&gt;      1/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6/8 &lt;td&gt;      1/8   &lt;td&gt;   1/8  &lt;td&gt;      1/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7/8 &lt;td&gt;      1/8   &lt;td&gt;   1/8  &lt;td&gt;      1/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  1   &lt;td&gt;      0     &lt;td&gt;   1/8  &lt;td&gt;     0.5/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floating-point numbers assumes tha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upports denormalized numbers.  This is the case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computers.  The code attempts to deal also with old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's a gap between 0 and 1/2&lt;sup&gt;&lt;i&gt;e&lt;/i&gt; + 1&lt;/sup&gt;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als Summary of real numb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provides a succinct definition of each of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Random routines that return a real result.  Here \e 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ly distributed random number in (0,1).  This is draw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distribution; i.e., it may be thought of as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point followed by an infinite sequence of random binary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just a useful conceptual framework.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ese functions require an explicit realization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fixed" means a fixed-point real with precision \e p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\e h = 1/2&lt;sup&gt;&lt;i&gt;p&lt;/i&gt;&lt;/sup&gt; (the smallest positive fixed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 The term "float" means a floating-point real with precision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and exponent range \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Definitions of routines returning reals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default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ound \e u down to previou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ound \e u up to nex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ound \e u to neares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ound 2\e u - 1 to neares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ound \e u - 1/2 to nearest offse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ound (1 - \e h)\e u up to neares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ound (1 + \e h)\e u down to neares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default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ound \e u down to previou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ound \e u up to next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ound \e u to nearest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ound 2\e u - 1 to nearest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and exponent range are determined as follows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-point routines comes in 3 variant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&lt;RealType,p&gt;() --- return fixed-point real of type Real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 \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&lt;RealType&gt;() --- as above with \e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::numeric_limits&lt;RealType&gt;::dig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() --- as above with RealType =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each of the floating-point routines comes in 3 varia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oat&lt;RealType,p,e&gt;() --- return floating-point real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Type, precision \e p, exponent range \e 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oat&lt;RealType&gt;() --- as above with \e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::numeric_limits&lt;RealType&gt;::digits and \e 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td::numeric_limits&lt;RealType&gt;::min_expo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oat() --- as above with RealType =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of digits and min_exponent a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Typical parameters for real types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-min_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            &lt;td&gt;24     &lt;td&gt;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double           &lt;td&gt;53     &lt;td&gt;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ong double      &lt;td&gt;64     &lt;td&gt;16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ong double (Power PC)&lt;td&gt;106&lt;td&gt;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ong double (Sun)&lt;td&gt;113    &lt;td&gt;16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ables, the columns have the following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min" and "max" give the bou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res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num" gives the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prob" gives the probability of each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(X) is the next representable float followi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(X) is the previous representable float preceding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Properties of routines returning reals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-&lt;i&gt;h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&lt;sup&gt;&lt;i&gt;p&lt;/i&gt;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i&gt;h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i&gt;h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&lt;sup&gt;&lt;i&gt;p&lt;/i&gt;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i&gt;h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&lt;sup&gt;&lt;i&gt;p&lt;/i&gt;&lt;/sup&gt;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i&gt;h&lt;/i&gt; (&lt;i&gt;h&lt;/i&gt;/2 at end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&lt;sup&gt;&lt;i&gt;p&lt;/i&gt;+1&lt;/sup&gt;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i&gt;h&lt;/i&gt;/2 (&lt;i&gt;h&lt;/i&gt;/4 at end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-(1-&lt;i&gt;h&lt;/i&gt;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(1-&lt;i&gt;h&lt;/i&gt;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&lt;sup&gt;&lt;i&gt;p&lt;/i&gt;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i&gt;h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i&gt;h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-&lt;i&gt;h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&lt;sup&gt;&lt;i&gt;p&lt;/i&gt;&lt;/sup&gt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i&gt;h&lt;/i&gt;/(1-&lt;i&gt;h&lt;/i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&lt;sup&gt;&lt;i&gt;p&lt;/i&gt;&lt;/sup&gt;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i&gt;h&lt;/i&gt;/(1+&lt;i&gt;h&lt;/i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-&lt;i&gt;h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&lt;sup&gt;&lt;i&gt;p&lt;/i&gt;&lt;/sup&gt;(1+&lt;i&gt;e&lt;/i&gt;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min(1,next(&lt;i&gt;X&lt;/i&gt;))-&lt;i&gt;X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/2&lt;sup&gt;&lt;i&gt;p&lt;/i&gt;+&lt;i&gt;e&lt;/i&gt;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&lt;sup&gt;&lt;i&gt;p&lt;/i&gt;&lt;/sup&gt;(1+&lt;i&gt;e&lt;/i&gt;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i&gt;X&lt;/i&gt;-max(0,prev(&lt;i&gt;X&lt;/i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&lt;sup&gt;&lt;i&gt;p&lt;/i&gt;&lt;/sup&gt;(1+&lt;i&gt;e&lt;/i&gt;/2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(min(1,next(&lt;i&gt;X&lt;/i&gt;))-max(0,prev(&lt;i&gt;X&lt;/i&gt;))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&lt;sup&gt;&lt;i&gt;p&lt;/i&gt;+1&lt;/sup&gt;(1+&lt;i&gt;e&lt;/i&gt;/2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(min(1,next(&lt;i&gt;X&lt;/i&gt;))-max(-1,prev(&lt;i&gt;X&lt;/i&gt;)))/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definitions, we can show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ability(Fixed() &lt; \e X) = \e X) for all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-point numbers \e X in [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ability(Float() &lt; \e X) = \e X) for all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-point numbers \e X in [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ability(FixedU() &lt;= \e X) = \e X) for all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-point numbers \e X in [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ability(FloatU() &lt;= \e X) = \e X) for all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-point numbers \e X in [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ability(FixedN() &lt; \e X) = \e X) for all \e X in 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way between representable fixed-point numbers \e X in [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ability(FloatN() &lt; \e X) = \e X) for all \e X in 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way between representable floating-point numbers \e X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asily show that certain distribution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Equivalences between routines returning reals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U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&lt;RealType,p&gt;() + 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U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 - Fixed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N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Boolean() ? Fixed&lt;RealType,p&gt;() : FixedU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N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 - FixedN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O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 - FixedO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C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 - FixedC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S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&lt;RealType,p&gt;() - (1-h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S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- FixedS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W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(Boolean() ? 1 : -1) FixedN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W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- FixedW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W&lt;RealType,p-1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 FixedN&lt;RealType,p&gt;(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N&lt;RealType,p,e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Boolean() ? Float&lt;RealType,p,e&gt;() : FloatU&lt;RealType,p,e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W&lt;RealType,p,e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(Boolean() ? 1 : -1) FloatN&lt;RealType,p,e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W&lt;RealType,p,e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- FloatW&lt;RealType,p,e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&lt;RealType,p,0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U&lt;RealType,p,0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U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N&lt;RealType,p,0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N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W&lt;RealType,p,0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ixedW&lt;RealType,p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ution about FixedO() and FixedC().  All f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S(), FixedN() - 0.5, FixedO() - 0.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C() - 0.5 produce results which are strictly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0 and would thus be suitable for an unbiased random wal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s of the first two distributions are 1/12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(&lt;i&gt;h&lt;/i&gt;&lt;sup&gt;2&lt;/sup&gt;), close to the ideal value. 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ces of the distributions of FixedO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C() are 1/12 + O(\e h), significantly fur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value.  (In practice, using a strictly symmetric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preferable for simulating a random wal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consider estimating the value of pi by randoml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a unit square and determining what fraction lie in a cir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1.  Sampling in the square using FixedO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C() gives poorer results than FixedN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S() gives slightly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ir definitions in terms of \e u, any of Fixe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U(), FixedN(), or FixedS(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periodic unit interval in an unbiased way.  Thus to samp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uniformly, use 2.0 * M_PI * Fixed() or 2.0 * M_PI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S().  The latter has the advantage that it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about zero.  In addition, angles which are multiples of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oided (which may obviate the need to check for special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se real routines would be invoked by specifying th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precision to be determined from the 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&lt;double&gt;().  However, in some cases it might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lower prec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match the precision on another platform and thereb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ility, e.g., Real&lt;double, 48&gt;() to match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ray 1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debugging to explore boundary cases or to allow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ation of possible results, e.g., Real&lt;real, 4&gt;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control rounding error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+ Real&lt;double, 52&gt;() samples the doubles in [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ormly (while 1.0 + Real&lt;double&gt;() doe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economy, e.g., Real&lt;double, 32&gt;() consumes 1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from RandomGenerator instead of 2.  (This is the wea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.  The overall speedup is likely to be small; and,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cy should trump sp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integer.  Forward to \ref other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ther Other random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real.  Forward to \ref otherdist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return true with the given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Definitions of routines returning booleans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Boole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Prob&lt;NumericType&gt;(NumericType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a 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Prob&lt;NumericType&gt;(NumericType m, NumericTyp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i&gt;m&lt;/i&gt;/&lt;i&gt;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 accepts both real and integer types.  However,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argument version (the Bernoulli distribution) would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rgument and the two-argument version would be used with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Prob&lt;NumericType&gt;(NumericType p) is false if \a p &lt;=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 p &gt;= 1.  Prob&lt;NumericType&gt;(NumericType m, NumericTyp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 if \a m &lt;= 0 or \a n &lt; 0 and true if \a m &gt;= \a 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Prob are \e exact.  In particular, Prob&lt;double&gt;(x, y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ith probability &lt;i&gt;x&lt;/i&gt;/&lt;i&gt;y&lt;/i&gt; even if &lt;i&gt;x&lt;/i&gt;/&lt;i&gt;y&lt;/i&gt;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represented as a double (e.g., it underflows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Equivalences between routines returning booleans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Boole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Integer&lt;bool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Boole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Prob(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Boole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Prob(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Prob&lt;RealType&gt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&lt;RealType&gt;() 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Prob&lt;RealType&gt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FloatU&lt;RealType&gt;()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Bits&lt;n&gt;() returns \a n random bits in a std::bitset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real.  Forward to \ref otherdist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therdist Other random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other.  Forward to \ref save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ncludes implementation of a few other random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Lib::NormalDistribution samples from a Gaussian.  Thi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method with Leva's modifications to avoid computing loga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Lib::ExponentialDistribution samples from a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  This is uses FloatU to avoid log(0) and to allow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values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Lib::RandomSelect selects for a discrete set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s using the Walker algorithm.  With integer weights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Lib::LeadingZeros returns the number of zero bi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point of a uniform random number in (0,1).  This is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Lib::ExponentialProb returns true with probability exp(-\e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von Neumann's algorithm.  This is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fast, reasonably accurate (or, where noted,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es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 is difficult to sample from an distribution and 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exactly to the nearest representable real number. 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distributions, the exact distribution is given by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form distributions and this provides a method fo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  The class which represents the result of sampling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s RandomLib::RandomNumber.  It can be thought of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precision random number.  At any time only some of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have been computed and the result then stands fo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filling in the remaining digits uniformly and random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distributions with return a Random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Lib::ExactExponential samples exactly from a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  The surprisingly simple algorithm is due to von Neu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dapted here to use infinit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Lib::ExactPower samples exactly from a pow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i&gt;n&lt;/i&gt; + 1) &lt;i&gt;x&lt;/i&gt;&lt;sup&gt;&lt;i&gt;n&lt;/i&gt;&lt;/sup&gt; for \e x in (0,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\e n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ttempt has been to optimize these exact distribution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 base = 2, ExactExponential delivers \e k bits of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, on average, only about 8 + \e k bits of randomness; so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possible.  (Similarly it's possible to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bability 1/\e e consuming 6 bits of randomn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samples from the exponential distribution,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exactly to the nearest double.  Thus the proba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5 is returned is exactly 2 exp(-3/4) sinh(2&lt;sup&gt;-54&lt;/sup&gt;)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evaluation of exp and sinh).  (This assume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nderlying random number generator is per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b =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ExactExponential&lt;b&gt; ed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size_t i = 0; i &lt; 10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Lib::RandomNumber&lt;b&gt; x = edist(r);  // Sampl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y = x.Value&lt;double&gt;(r); // Round exactly to neares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y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other.  Forward to \ref save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ave Saving and restor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otherdist.  Forward to \ref programming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can be copied, saved, and restor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as illustr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HAVE_BOOST_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ith some versions of boost, these includes need to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clusion of RandomLib/Random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boost/archive/xml_iarchive.h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boost/archive/xml_oarchive.h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RandomLib/Random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b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out &lt;&lt; "Seed set to: " &lt;&lt; r.SeedString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+= r.Fixed();               // us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aving and restoring with a copy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s(r);       // copy r's state into s vi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+= r.Integer();             // use r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s;               // restore r's state from s via cop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aving and restoring with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ong c = r.Count();      // save position in r'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^= r.Boolean();             // us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SetCount(c);                // restore r from save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aving and restor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ofstream f("rand.bin", std::ios::bin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Save(f);                  // save r in binary mode to rand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ifstream f("rand.bin", std::ios::bin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Load(f);                  // load saved state t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aving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ofstream f("rand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&lt;&lt; "Random number state:\n" &lt;&lt; r &lt;&lt; std::endl; // operator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HAVE_BOOST_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aving and restoring the state using boost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ofstream f("rand.xm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st::archive::xml_oarchive oa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 &lt;&lt; BOOST_SERIALIZATION_NVP(r);   // save r to xml file rand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ifstream f("rand.xm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st::archive::xml_iarchive ia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 &gt;&gt; BOOST_SERIALIZATION_NVP(s);   // load saved state t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itializing with copy or modification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Reseed(r.Seed());           // s reseeded with r's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vector&lt;unsigned long&gt; v(r.See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Reseed(v);                // s reseeded with 1 appended to r's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n this example, you can use Boost serializa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the state of a Random object to various types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have the Boost serialization library inst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oost.org).  To turn this feature on, compile any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andomLib/Random.hpp with HAVE_BOOST_SERIALIZATION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, and link the resulting code with libboost_serialization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the boost archives, you will need to includ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boost/archive/xml_iarchive.h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boost/archive/xml_oarchive.h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versions of Boost, it is apparently necessar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o precede the inclusion of Randomlib/Random.h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otherdist.  Forward to \ref programming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gramming Programm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save.  Forward to \ref parallel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version Conversion from std::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imple steps to convert a code using rand() to Ran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\#include &amp;lt;cstdlib&amp;gt; to \#include "RandomLib/Random.hp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std::srand(unsigned i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::Global.Reseed(unsigned long);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rand(time(0)) to RandomLib::Random::Global.Reseed().  (Res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 more "random" seed than the current time in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a stop-gap, change std::rand() to RandomLib::Random::Glob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RAND_MAX to RandomLib::Random::max.  Preferably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std::rand() is being used and substitute the appropriat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f Rando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obtain a random real in [0,1)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(std::rand())/(RAND_MAX + 1.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::Global.Fixed&lt;double&gt;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generate a random real in (0,1], to avoid a singularity at 0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::Global.FixedU&lt;double&gt;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generate a real symmetrically distributed in (-1/2,1/2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::Global.FixedS&lt;double&gt;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obtain a random integer in [0,n), change int(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(std::rand())/(RAND_MAX + 1.0)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::Global.Integer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select a random integer in [m,n]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::Global.IntegerC(m,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std::random_shuffle(first, last) to std::random_shuffle(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, RandomLib::Random::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std::generate(first, last, std::rand)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::Global by reference.  See section on using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l "standard template libr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use Random::Global which is a globally define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In many cases this suffices.  However, if different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need independent random number streams,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andom objects.  In these cases, you might want to vary the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itialize the separate streams in a systematic way and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can seed Random with a vector.  When you pass Rando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routines you should usually (always?) pass them by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&amp;, to ensure that that the change in the state of the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y the pare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l Interaction with the standard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ass a Random object to std::generate to fill an v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integers.  Even though operator()() is defined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integer in [0,2&lt;sup&gt;32&lt;/sup&gt;), generate makes a \e cop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rgument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ector&lt;unsigned&gt; a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ector&lt;unsigned&gt; b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generate(a.begin(), a.end()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generate(b.begin(), b.end()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\e a and \e b having the same contents and r.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ead pass the Random object by referenc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generate&lt;std::vector&lt;unsigned&gt;::iterator, RandomLib::Random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.begin(), a.end()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generate&lt;std::vector&lt;unsigned&gt;::iterator, RandomLib::Random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.begin(), b.end()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and more flexibly) you can define function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Random by reference in the construct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typename IntType = int&gt; class RandomInteg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&amp; _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Type _m, _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Integer(RandomLib::Random&amp; r, IntType m, IntTyp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_r(r), _m(m), _n(n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Type operator()() { return _r.IntegerC&lt;IntType&gt;(_m, _n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typename RealType = double&gt; class Random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&amp; _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andomLib::NormalDistribution&lt;RealType&gt; _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alType _mean, _sig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Normal(RandomLib::Random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Type mean = RealType(0), RealType sigma = RealType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_r(r), _n(RandomLib::NormalDistribution&lt;RealType&gt;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_mean(mean), _sigma(sigma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Type operator()() { return _n(_r, _mean, _sigma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ector&lt;int&gt; a(10);     // Fill with integers in [-10,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generate(a.begin(), a.end(), RandomInteger&lt;&gt;(r,-10,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ector&lt;double&gt; b(10);       // Fill with normal dev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generate(b.begin(), b.end(), RandomNormal&lt;&gt;(r,1.0,2.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td::random_shuffle does pass its operator argu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Thus a vector can be shuff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ector&lt;unsigned&gt; a(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unsigned i = 0; i &lt; 100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i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random permutation of [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random_shuffle(a.begin(), a.end()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uffles because operator()(unsigned n) is defined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integer in [0,\e n).  This shuffling can result in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 of vectors of lengths up to 2000 (because 2000!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&lt;sup&gt;19937&lt;/sup&gt;), whereas the built-in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oked when the last argument to random_shuffle is omitted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only produce all the permutations of 12 or few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sc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the state of a program in a restart file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ave only the Random objects with Save(...). 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ntains no additional state beyond the state of Random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Save just calls the underlying RandomGenerator::Sa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Select has state which is derivable from its input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either it nor the other distributions contain st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Random argument to operator()(Random&amp; r)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member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 and for better control over round-off errors,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ixedX are preferred over FloatX.  In a few cases, FloatX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sults, e.g., in the implementation of Exponential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provides finer granularity in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, FixedU, FixedN, FixedW, FixedS are all obtained by rou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uniform deviate and so can all be used to sample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uniformly.  If possible, avoid using FixedC and FixedO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introduce bias into your simulations.  Instead of Fixed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FixedN.  Instead of FixedO, consider FixedU (to avoid 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interval to (-1/2,1/2) and use FixedS.  You can als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(0,1) by invoking FixedS with a smaller prec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the resul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y =              // result in 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FixedS&lt;double, std::numeric_limits&lt;double&gt;::digits - 1&gt;() + 0.5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STATIC_ASSERT to check templat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some constants at compile time.  For exampl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you from requesting 100 bits of accuracy in a floa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&lt;float,100&gt;().  The error message you get from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very informative.  However if you look 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source code in the header file, you should be able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witch Selection of defaul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Lib provides 4 typede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RandomGenerator3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Engine&lt;MT19937&lt;Random_u32&gt;, MixerSFM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2-bit version of MT19937 with SFMT19937's mix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RandomGenerator64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Engine&lt;MT19937&lt;Random_u64&gt;, MixerSFM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4-bit version of MT19937 with SFMT19937's mix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andomGenerator3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Engine&lt;SFMT19937&lt;Random_u32&gt;, MixerSFM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2-bit version of SFMT199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andomGenerator64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Engine&lt;SFMT19937&lt;Random_u64&gt;, MixerSFM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4-bit version of SFMT199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{M,S}RandomGenerator{32,64} gives access to the 32-bit and 64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T19937 and SFMT19937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n additional typedef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Generator = SRandomGenerator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the preprocessor symbol DEFAULT_GENERATOR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{M,S}RandomGenerator{32,64} when compiling files tha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hpp, then RandomGenerator is defined to be this inste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by supplying -DDEFAULT_GENERATOR=MRandomGenerator3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the compiler or by specifying the value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e.g., make DEFAULT_GENERATOR=MRandomGenerator32 Random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 = RandomCanonical&lt;RandomGen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e, all the functions of RandomLib should be ac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lass (or occasionally via the underlying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Gen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D-oriented Fast Mersenne Twister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ath.sci.hiroshima-u.ac.jp/~m-mat/MT/SFMT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T19937&lt;/a&gt; was developed in 2006 as an improv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ath.sci.hiroshima-u.ac.jp/~m-mat/MT/em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19937&lt;/a&gt;.  By and large these two generators have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nd can be regarded as strong enough for nearly a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SFMT19937 generator does have some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FMT19937 can be implemented efficiently on a machine supporting SS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ltiVe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FMT19937 recovered from a state with a preponderance of 0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(this is unlikely to occur in pract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FMT19937 has better equidistribution properties. 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ly to be obser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FMT19937 adopted an improved scheme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nto the state (via MixerSFMT) and, by default,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19937 generator in this library.  Because of these 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is typedef'ed to the SFMT19937 generator,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and 64-bit versions are comparable in strength.  Ind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MT19937 generator these are essentially the same (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manipulates 128-bit words in both cases).  For exampl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andomGenerator32 a("1 2 3"); a.StepCount(1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andomGenerator64 b("1 2 3"); b.StepCount(5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.Ran64() == b.Ran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s of these is portable across 32-bit and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.  Thus the choice of between these is probably bes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the speed on the target platform.  A gla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data in the \ref timing "next section" shows that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\e slower than the 32-bit version on a 32-bi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686) and is about the same speed on a 64-bit machine (x86_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n a 64-bit machine, random routines which can consume 64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results in one piece, e.g., r.Integer&lt;unsigned long long&gt;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.Fixed&lt;double&gt;, are faster with 64-bit versions of the generat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se, the 32-bit versions are more likely to perform well o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CPUs.  However, it's likely that the 64-bit version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in a few years (particularly if double-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random number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against mixing generators withing a single cod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sult in a more complicated code.  However,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different generators, I suggest printing ou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or being used, given by Name(), together with the se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Canonical&lt;SRandomGenerator64&gt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out &lt;&lt; "Using " &lt;&lt; r.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 " with seed " &lt;&lt; r.SeedString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iming Tim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imes were obtained on Linux systems running Fedora 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kernel version 2.6.23, and compiling with g++ version 4.1.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flags "-O3 -funroll-loops -finlin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mit-frame-pointer".  The random objects {M,S}Random{32,64}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{MT,SFMT}{32,64}.  Here \a r is a Random object, \a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variable with value 0 (but the compiler doesn't kn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\a N is a large positive integer, and all times are i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another time unit is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Times (ns) for various operations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rowspan="2"&gt;operation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"4"&gt;Pentium III, i686, 864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&lt;th colspan="4"&gt;Intel Xeon, x86_64 3.6GHz (SSE2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MT32&lt;/th&gt;&lt;th&gt;MT64&lt;/th&gt;&lt;th&gt;SFMT32&lt;/th&gt;&lt;th&gt;SFMT64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&gt;MT32&lt;/th&gt;&lt;th&gt;MT64&lt;/th&gt;&lt;th&gt;SFMT32&lt;/th&gt;&lt;th&gt;SFMT64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std::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 colspan="4"&gt;86&lt;/td&gt;&lt;td colspan="4"&gt;1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25    &lt;/td&gt;&lt;td&gt;66    &lt;/td&gt;&lt;td&gt;19    &lt;/td&gt;&lt;td&gt;4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6.0   &lt;/td&gt;&lt;td&gt;8.8   &lt;/td&gt;&lt;td&gt;2.5   &lt;/td&gt;&lt;td&gt;3.8 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.Integer&lt;unsigned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25    &lt;/td&gt;&lt;td&gt;64    &lt;/td&gt;&lt;td&gt;20    &lt;/td&gt;&lt;td&gt;4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6.0   &lt;/td&gt;&lt;td&gt;8.8   &lt;/td&gt;&lt;td&gt;2.5   &lt;/td&gt;&lt;td&gt;3.8 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.Integer&lt;unsigned long long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51    &lt;/td&gt;&lt;td&gt;66    &lt;/td&gt;&lt;td&gt;43    &lt;/td&gt;&lt;td&gt;4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12    &lt;/td&gt;&lt;td&gt;8.8   &lt;/td&gt;&lt;td&gt;5.0   &lt;/td&gt;&lt;td&gt;3.8 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.Integer&lt;unsigned,6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26    &lt;/td&gt;&lt;td&gt;65    &lt;/td&gt;&lt;td&gt;20    &lt;/td&gt;&lt;td&gt;4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6.1   &lt;/td&gt;&lt;td&gt;9.3   &lt;/td&gt;&lt;td&gt;2.7   &lt;/td&gt;&lt;td&gt;3.9 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.Integer&lt;unsigned&gt;(52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35    &lt;/td&gt;&lt;td&gt;73    &lt;/td&gt;&lt;td&gt;27    &lt;/td&gt;&lt;td&gt;5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8.2   &lt;/td&gt;&lt;td&gt;11    &lt;/td&gt;&lt;td&gt;4.4   &lt;/td&gt;&lt;td&gt;6.1 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.Integer&lt;unsigned&gt;(52u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98    &lt;/td&gt;&lt;td&gt;140   &lt;/td&gt;&lt;td&gt;110   &lt;/td&gt;&lt;td&gt;1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29    &lt;/td&gt;&lt;td&gt;31    &lt;/td&gt;&lt;td&gt;29    &lt;/td&gt;&lt;td&gt;31  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.Fixed&lt;float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47    &lt;/td&gt;&lt;td&gt;92    &lt;/td&gt;&lt;td&gt;46    &lt;/td&gt;&lt;td&gt;8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9.6   &lt;/td&gt;&lt;td&gt;12    &lt;/td&gt;&lt;td&gt;6.0   &lt;/td&gt;&lt;td&gt;7.5 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.Fixed&lt;double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110   &lt;/td&gt;&lt;td&gt;90    &lt;/td&gt;&lt;td&gt;110   &lt;/td&gt;&lt;td&gt;8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24    &lt;/td&gt;&lt;td&gt;13    &lt;/td&gt;&lt;td&gt;19    &lt;/td&gt;&lt;td&gt;7.9 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.Float&lt;float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100   &lt;/td&gt;&lt;td&gt;160   &lt;/td&gt;&lt;td&gt;90    &lt;/td&gt;&lt;td&gt;1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37    &lt;/td&gt;&lt;td&gt;44    &lt;/td&gt;&lt;td&gt;32    &lt;/td&gt;&lt;td&gt;35  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.Float&lt;double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170   &lt;/td&gt;&lt;td&gt;170   &lt;/td&gt;&lt;td&gt;150   &lt;/td&gt;&lt;td&gt;1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52    &lt;/td&gt;&lt;td&gt;43    &lt;/td&gt;&lt;td&gt;45    &lt;/td&gt;&lt;td&gt;34  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.Prob&lt;float&gt;(0.28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67    &lt;/td&gt;&lt;td&gt;110   &lt;/td&gt;&lt;td&gt;62    &lt;/td&gt;&lt;td&gt;9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18    &lt;/td&gt;&lt;td&gt;22    &lt;/td&gt;&lt;td&gt;15    &lt;/td&gt;&lt;td&gt;16  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.Prob&lt;double&gt;(0.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74    &lt;/td&gt;&lt;td&gt;120   &lt;/td&gt;&lt;td&gt;71    &lt;/td&gt;&lt;td&gt;1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19    &lt;/td&gt;&lt;td&gt;22    &lt;/td&gt;&lt;td&gt;16    &lt;/td&gt;&lt;td&gt;17  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NormalDistribution&lt;float&gt;()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250   &lt;/td&gt;&lt;td&gt;370   &lt;/td&gt;&lt;td&gt;240   &lt;/td&gt;&lt;td&gt;3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80    &lt;/td&gt;&lt;td&gt;90    &lt;/td&gt;&lt;td&gt;73    &lt;/td&gt;&lt;td&gt;80  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NormalDistribution&lt;double&gt;()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380   &lt;/td&gt;&lt;td&gt;370   &lt;/td&gt;&lt;td&gt;370   &lt;/td&gt;&lt;td&gt;3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110   &lt;/td&gt;&lt;td&gt;87    &lt;/td&gt;&lt;td&gt;92    &lt;/td&gt;&lt;td&gt;80  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Seed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 colspan="4"&gt;6.1 ms&lt;/td&gt;&lt;td colspan="4"&gt;1.4 m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SeedVe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 colspan="4"&gt;80 us&lt;/td&gt;&lt;td colspan="4"&gt;25 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.Reset(), r.SetCoun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 colspan="4"&gt;45 us&lt;/td&gt;&lt;td colspan="4"&gt;10 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.StepCoun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8.8 N &lt;/td&gt;&lt;td&gt;34 N  &lt;/td&gt;&lt;td&gt;13 N  &lt;/td&gt;&lt;td&gt;40 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2.3 N &lt;/td&gt;&lt;td&gt;3.1 N &lt;/td&gt;&lt;td&gt;1.3 N &lt;/td&gt;&lt;td&gt;2.6 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.StepCount(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13 N  &lt;/td&gt;&lt;td&gt;40 N  &lt;/td&gt;&lt;td&gt;15 N  &lt;/td&gt;&lt;td&gt;43 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3.1 N &lt;/td&gt;&lt;td&gt;4.7 N &lt;/td&gt;&lt;td&gt;1.9 N &lt;/td&gt;&lt;td&gt;3.9 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unrolling is critical in the performance of, e.g., Fixed&lt;double&gt;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doesn't unroll the loops in Fixed&lt;RealType,p&gt;(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specializations with the loops unrolled by hand. 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is implementation comes from extensive use of in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also make the timing results sensitive to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Random is called.  Compare the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.Integer&lt;unsigned&gt;(52u) (typical if drawing a card from a dec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.Integer&lt;unsigned&gt;(52u+n) (as typical called by std::random_shuff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 the compiler can precompute some of the variab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s a much faster execution.  The best way of gauging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ime or to profile your ow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quoted for r.Reset(), r.SetCount() gives the time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and to convert the seed to the initial stat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.Reseed(...) merely stores the seed and does not update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.Reset() also similarly does not reinitialize the generator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generator state is produced from the seed by calling th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random number is requested or when SetCoun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the compiler optimizing too much code away when doing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.  Timing this sect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ize_t n = 1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size_t i = n; i; --i) r.Fixed&lt;double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result is an unrealistically short time (by up to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e three!) because the compiler skips over a lot of th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empering of the random results and all the real multi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vent the compiler from "cheating" in this wa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the timed function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ize_t n = 1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size_t i = n; i; --i) d += r.Fixed&lt;double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out &lt;&lt; "Sum: " &lt;&lt; d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imply, you can  store the results in a variable which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ize_t n = 1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atile double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size_t i = n; i; --i) d = r.Fixed&lt;double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2006-11-03, at least one implementor of the Mersenne Twist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gus speed claim for his implementations because of a poor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www-personal.engin.umich.edu/~wagnerr/MersenneTwis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senneTwister-1.0&lt;/a&gt; by &lt;a href="mailto:rjwagner@writeme.co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Wagner&lt;/a&gt; (problem reported to author on 2005-10-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the matter with this implementation.  It's ju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s fast as 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hecking Checking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following code (and Random.cpp) with -DRANDOM_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namespace Random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RANDOM_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Engine&lt;MT19937&lt;Random_u32&gt;,MixerMT0&lt;Random_u32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("0x123,0x234,0x345,0x456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SetCount(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nt32_t x = 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::cout &lt;&lt; "Generator: " &lt;&lt; s.Name() &lt;&lt;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"Seed: " &lt;&lt; s.SeedString() &lt;&lt;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s.Count() &lt;&lt; "th result: " &lt;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" (should be 3460025646)"&lt;&lt; "\n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Engine&lt;MT19937&lt;Random_u64&gt;,MixerMT0&lt;Random_u64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("0x12345,0,0x23456,0,0x34567,0,0x45678,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SetCount(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nt64_t x = 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::cout &lt;&lt; "Generator: " &lt;&lt; s.Name() &lt;&lt;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"Seed: " &lt;&lt; s.SeedString() &lt;&lt;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s.Count() &lt;&lt; "th result: " &lt;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" (should be 994412663058993407)"&lt;&lt; "\n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andomGenerator32 s("0x1234,0x5678,0x9abc,0xdef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SetCount(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nt32_t x = 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::cout &lt;&lt; "Generator: " &lt;&lt; s.Name() &lt;&lt;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"Seed: " &lt;&lt; s.SeedString() &lt;&lt;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s.Count() &lt;&lt; "th result: " &lt;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" (should be 788493625)"&lt;&lt; "\n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andomGenerator64 s("5,4,3,2,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SetCount(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nt64_t x = 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::cout &lt;&lt; "Generator: " &lt;&lt; s.Name() &lt;&lt;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"Seed: " &lt;&lt; s.SeedString() &lt;&lt;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s.Count() &lt;&lt; "th result: " &lt;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" (should be 13356980519185762498)"&lt;&lt; "\n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s the current implementations of MT19937 and SFMT19937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implementations.  The original 64-bit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T19937 used a vector of 64-bit integers for the seed.  So for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t is necessary to recast these as a vector of 32-bit integer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0 elements).  This should produce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 RandomEngine&lt;MT19937&lt;Random_u32&gt;,MixerMT0&lt;Random_u32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: [291,564,837,11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th result: 3460025646 (should be 34600256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 RandomEngine&lt;MT19937&lt;Random_u64&gt;,MixerMT0&lt;Random_u64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: [74565,0,144470,0,214375,0,28428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th result: 994412663058993407 (should be 9944126630589934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 RandomEngine&lt;SFMT19937&lt;Random_u32&gt;,MixerSF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: [4660,22136,39612,570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th result: 788493625 (should be 7884936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 RandomEngine&lt;SFMT19937&lt;Random_u64&gt;,MixerSF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: [5,4,3,2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th result: 13356980519185762498 (should be 133569805191857624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save.  Forward to \ref parallel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arallel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programming.  Forward to \ref function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arge codes are designed to run in parallel environ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read then needs its own private Random which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quely seeded.  In a message passing environment the c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allel code where each thread gets a uniqu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(0);             // Thread loc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ector&lt;unsigned long&gt; seed;    // Thread local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omm.Id() == 0) {               // On mast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d.push_back(314159265U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d = RandomLib::Random::SeedVec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 &lt;&lt; "Master seed: " &lt;&lt; RandomLib::Random::VectorToString(s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.Send(slaveIds, seed);       // Send seed to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                            // On slav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.Receive(seed);              // Receive seed fro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d.push_back(comm.Id());         // Make seed unique to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Reseed(seed);                    // Resee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              // The work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the disadvantage that the results of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number of processors (assuming that debug is tru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seed is fixed).  If your code divides the computati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 threads in a way that depends on how quickly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 unit of work, then the results will vary from ru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a fixed number of threads.  This is a huge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 code: debugging a multi-threaded code is difficult en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code where the results aren't repeatable just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  The solution is to require that the results b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processors.  This would allow the algorithms an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be debugged with a non-parallel version of the c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 the parallel version, we require that the results st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and any deviation from this signals a bug in the paralle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ccomplished by having the seed depend on th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 loop index) rather than on processor.  Here's how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allel code where each loop iteration gets a uniqu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(0);                        // Thread loc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ector&lt;unsigned long&gt; seed;    // Thread local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omm.Id(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n mast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d.push_back(314159265U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d = RandomLib::Random::SeedVec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 &lt;&lt; "Master seed: " &lt;&lt; RandomLib::Random::VectorToString(s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.Send(slaveIds, seed);       // Send seed to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.Receive(seed);              // Receive seed fro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d.push_back(0);                 // Increase the seed size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um units are work are to be divided between nproc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sume comm.Id() is in [0,npr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size_t i = 0; i &lt; num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 % nproc != comm.Id())     // Handle this inde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d.back() = i;                 // Make seed unique to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Reseed(seed);                  // Resee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                         // The work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satisfy the goal of producing resul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n the number of processors.  However, if \e num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 10&lt;sup&gt;8&lt;/sup&gt;), and if each iteration through the loop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random numbers (say, at most, 100).  Then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ing the SFMT19937 random number generator.  There are tw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fficiency: We can see from the following table that res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 is roughly as expensive as consuming 2000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istical accuracy: A sequence of numbers produced by MT19937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seed has some proven good statistical properties.  Li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bout the properties of the sequence of numbers obta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T19937 is frequently res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Approximate relative times for basic seeding operations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Relat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s = Random::SeedWo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v = Random::SeedVec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.Reseed(v), r.SetCoun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i = 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.StepCount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abs(N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ddress efficiency, we should use at least 10&lt;sup&gt;4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s for each seed.  In order to preserve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SFMT19937, we should consume at least 10&lt;sup&gt;5&lt;/sup&gt;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each seed.  (Incidentally, this table also show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Random::SeedWord().  This is mainly because of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urandom.  Typically you should call Random::SeedWord() at mo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de r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ameliorate this problem is to change the loop into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do the parallelization and reseeding at the level o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Here we choose the block size so that maxrandoms * block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0&lt;sup&gt;5&lt;/sup&gt; where maxrandoms is the maximum number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onsumed per iteration (100 in this example) and block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terations in the inner loop.  It's easy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andoms with calls to Count() at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loop. 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allel code where each block gets a uniqu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              // Get the master seed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um units are work are to be divided between nproc proc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locks of size block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ize_t blocksize =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size_t i = 0, j = 0; i &lt; num; ++j) { // j is blo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j % nproc != comm.Id())     // Handle this bl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d.back() = j;                 // Make seed unique to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Reseed(seed);                  // Resee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                 // A block of work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while ((++i) % blocksize &amp;&amp; i &lt;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plitting of the code into block you loose some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zation.  We can overcome this by letting the reseed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persed with the assignment to processors.  To do this we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the maximum number of random numbers consum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of the inner loop.  We then use SetCount(\e n)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 sequence to a definite position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op.  (We saw in the table above that SetCount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.)  In this example, we avoid unnecessary reseeding by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ocessor to deal with a consecutive set of loop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allel code where each iteration gets a unique (seed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              // Get the master seed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um units are work are to be divided between nproc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signment to processes and seeding are treat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ize_t blocksize =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long long int maxrandoms = 100; // Max # of randoms p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ong int checkmaxrandom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ibeg = (comm.Id() * num)/nproc,  // The inde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nd = ((comm.Id() + 1) * num)/n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size_t i = ibeg, b = num; i &lt; iend; ++i) { // b 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_t newb = i/blocksize;       // Which bl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ewb != b) {                 // in a new bl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new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d.back()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Reseed(seed);                // then re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_t k = i % blocksize;        // index with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SetCount(k * maxrandoms);      // step to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                 // The work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maxrandoms =                // How many random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::max(checkmaxrandoms, r.Count() - k * maxrand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heckmaxrandoms &gt; maxrandom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// flag a warning that maxrandoms needs to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t maxrandoms numbers are used in a loop, you will hav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ndom numbers and the results should be treat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.  In this case, you should set maxrandoms to, say,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checkmaxrandoms and try again.  The number of randoms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normally distributed and it should be easy to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maxrandoms which is safe.  Typically, you shoul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 so that maxrandoms * blocksize lies between 10&lt;sup&gt;5&lt;/s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&lt;sup&gt;7&lt;/sup&gt; resulting in a reasonably long sequence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the call to SetCount will typically st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by less than maxrandoms.  On the first iteration of the lo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rocess, SetCount might step the Random by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andoms * blocksize = 10&lt;sup&gt;5&lt;/sup&gt;; but this typically tak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 ms on a 2 GHz machine.  So the cost of this strate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applications where this technique of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are running the code on two different platforms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operations are done in different orders yielding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results.  The concern is at an early iteration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sume one more random number on one platform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e.g., due to the use of a rejection 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Distribution).  This results in a cascade of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results for the rest of the calculation.  Presumabl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are valid.  However, in tracking down bugs, we have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versions to stay closer together.  By resetting the coun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, we prevent this cascad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lated sampling is a variance reduction technique where a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lo code is run twice with slightly different parameters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determine the change in neutron diffus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the moderator varies in a fission reactor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 are important since they determine the st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or.  Since the results from Monte Carlo codes are intrin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y, it's very inaccurate to "numerically differentiate"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twice with slightly changed parameters.  With co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ing the two runs of the code use the same seeds and henc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sequence, so that main component of the noise cance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ly differentiating.  But here again we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ynchronize the random number streams, e.g., on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n flight, in order to avoid a cascading of discrepanc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 one or two neutrons may have completely different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be captured instead of escaping), but most of the neu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histories which are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eapfrog Leapfr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thod described above, the use of SetCount()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random number stream depends on knowing in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on the number of random numbers generated in each i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In the absence of this a priori knowledge,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frogging.  In this technique, one iteration through the loo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andom numbers with indices 30, 40, 50, ..., the next will use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, 51, ..., and so on.  Consider a program with a compute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hich we wish to execute in parallel.  Here's the star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RandomLib/Random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loop has dependencies through r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alle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size_t i = 0; i &lt; n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Use r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3 techniques for removing the depend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dom number streams with different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ock skipping with Set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apfrogging with SetStr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streams with different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RandomLib/Random.h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reate independent random number streams.  In this example, each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use a unique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vector&lt;RandomLib::Random&gt; s(n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dependencies through r have been eliminated and this loop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ndidate for paralle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size_t i = 0; i &lt; n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ase the seed for each new random object on the main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::vector&lt;RandomLib::seed_type&gt; seed = s[i].Se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dd a loop identifier (123 in this example) to the seed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everal loops need to be parallelizeed with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d.push_back(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dd a loop index to the seed to make is unique to thi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d.push_back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i].Reseed(seed);      // Initialize stream with new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Use s[i] instead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kipping with Set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RandomLib/Random.h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size_t maxrandom =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long long base = r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reate independent random number streams.  In this example, each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use a block of maxrandom consecutive random numbers in base + [i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xrandom, (i+1) * maxran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vector&lt;RandomLib::Random&gt; s(n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dependencies through r have been eliminated and this loop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ndidate for paralle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size_t i = 0; i &lt; n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[i].SetCount(base + i * maxrand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Use s[i] instead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[i].Count() &gt; base + (i+1) * maxrando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ssue a warning that maxrandom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[n-1] is already stepped nearly to the end of the 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s[n-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ep r past the 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SetCount(base + n * maxrand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pfrogging with SetStr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RandomLib/Random.h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ib::Random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reate independent random number streams.  In this example, each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random numbers with indices, base + i + n * [0, 1, 2, 3, .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vector&lt;RandomLib::Random&gt; s(n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dependencies through r have been eliminated and this loop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ndidate for paralle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size_t i = 0; i &lt; n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et up leapfr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[i].SetStride(n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Use s[i] instead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vance r to the high-water mark of s[i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s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urn off leapfr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SetStr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size_t i = 1; i &lt; n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[i].Count() &gt; r.Coun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SetCount(s[i].Coun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pfrogging slows down the generation of raw random number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roximately 1 + (stride - 1)/2.  Thus, in normal use, the s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ess than 100 or so.  (However this will of course depen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k in done in the loops.)  If the loop count is large,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duce the stride by partially unrolling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we could replace the loop by a double loop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de would be the loop count on the inner loop.  The cho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will naturally depend on how paralleliza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programming.  Forward to \ref function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parallel.  Forward to \ref old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 between Random and its base classes is throug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this defeats doxygen's indexing capabilities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 the public elements of Random listed together with a mor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that doxygen can provide a lin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with doxygen do not extend to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for which you can follow the links in \ref otherd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key to the types of the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: RandomLib::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, g1, g2: RandomLib::Random (or RandomLib::Random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s and con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::seed_type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Seed::see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::result_type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resul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::width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::min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::max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examining th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 g(v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RandomEngine(const std::vector&lt;IntType&gt;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 g(a, b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RandomEngine(InputIterator, InputIt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 g(n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RandomEngine(seed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 g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Random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 g(s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RandomEngine(const std::string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.Reseed(v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Seed::Reseed(const std::vector&lt;IntType&gt;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.Reseed(a,b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Seed::Reseed(InputIterator a, InputIterato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.Reseed(n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Seed::Reseed(seed_typ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.Reseed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Seed::Res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.Reseed(s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Seed::Reseed(const std::string&amp;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.Seed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Seed::S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.SeedString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Seed::Seed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ions for see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::SeedWord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Seed::SeedWo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::SeedVector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Seed::SeedVec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::VectorToString(v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Seed::VectorToString(const std::vector&lt;IntType&gt;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::StringToVector(s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Seed::StringToVector(const std::string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.Save(os, bin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Save(std::ostream&amp;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.Load(os, bin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Load(std::istream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 &lt;&lt; g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operator&lt;&l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 &gt;&gt; g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operator&gt;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turning random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R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32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Ran3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64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Ran64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(n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operator()(result_typ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Integer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Integ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Integer(n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Integer(IntTyp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IntegerC(n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IntegerC(IntTyp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IntegerC(m, n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IntegerC(IntType m, IntTyp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turning random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Fixed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Fix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Real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Re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FixedU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Fixed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FixedN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Fixed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FixedW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Fixed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FixedS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Fixe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FixedO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Fixed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FixedC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Fixed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Float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Flo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FloatU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Float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FloatN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Floa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FloatW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Float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turning random 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Boolean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Boole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Prob(p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Prob(Numeric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Prob(p, q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Prob(NumericType, Numeric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ing random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Bits&lt;n&gt;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Canonical::Bits&lt;nbits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osition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.Count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.SetCount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SetCount(long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.StepCount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StepCount(long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.Reset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.SetStride(n, k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SetStride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.GetStride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GetStr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::Global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::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 g2(g1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 = g1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p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 == g2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 != g2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Generator::Name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Generator::SelfTest(); 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ib::RandomEngine::SelfT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parallel.  Forward to \ref old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ld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function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ersions in reverse chronological order together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charles.karney.info/random/Random.tgz"&gt;2008-04 (current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organized so random algorithm and mixer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ly.  This eliminated a lot of duplic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requires a new, incompatible, output format.  Form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of the current base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() now returns more informat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FMT19937 init_by_array mixer adopted for MT19937 generat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incompatible change for the MT19937 generators. 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ossible to hook the MT19937 engine with the MixerMT1 mix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the previous functionalit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ndomEngine&lt;MT19937&lt;Random_u32&gt;,&amp;nbsp;MixerMT1&lt;Random_u32&gt;&amp;nbs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ndomEngine&lt;MT19937&lt;Random_u64&gt;,&amp;nbsp;MixerMT1&lt;Random_u64&gt;&amp;nbsp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way 32-bit results are glued together for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64() result is now LSB ordered.  Previously the 32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T19937 used MSB ordering here.  This means that cer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results will be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Engine&lt;MT19937&lt;Random_u32&gt;,&amp;nbsp;MixerMT1&lt;Random_u32&gt;&amp;nbsp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Altivec instructions on PowerPC for SFTM19937. 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long double on Power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-s seed option to shuffle and Random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strtoull (where available) instead of strtoul in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seed to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witch project files to MS Visual Studio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SeedVector() instead of SeedWord() for th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32-bit version of SFMT19937 the defaul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charles.karney.info/random/Random-2008-01.tgz"&gt;2008-0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is a maintenance release in anticipation of a forth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restructuring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able of powers of two for g++ 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or documentation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charles.karney.info/random/Random-2007-05.tgz"&gt;2007-0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FMT19937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roduce RandomGenerator::Name() to identify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 define used to make 64-bit generator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RandomSelect::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sure portability to systems where uint32_t is longer tha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charles.karney.info/random/Random-2007-04.tgz"&gt;2007-04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utilities RandomPermutation and shu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 MSB ordering on binary I/O in a por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charles.karney.info/random/Random-2006-12.tgz"&gt;2006-1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leapfrogging.  The output format needed t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modate an extra word of data.  However, I/O routine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2006-1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charles.karney.info/random/Random-2006-11.tgz"&gt;2006-1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roduce RandomCanonical class which accepts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mpla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allows the inclusion of 32-bit and 64-bit versions of mt199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 checksum i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 boost ser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charles.karney.info/random/Random-2006-10.tgz"&gt;2006-1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64-bit ready so a 64-bit version of mt19937 can be drop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a bug in the seeding.  (This bug was trigged by seed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4 or greater; so it was unlikely to have been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op the special case treat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::IntegerC&lt;T&gt;(numeric_limits&lt;T&gt;::max()).  In some cas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= int) this now gives different (but equivalent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006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ExponentialProb, ExactExponential, ExactPower, and Random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weakness in the seeding algorithm.  A given seed now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sequence different from previous version; so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tructur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 constructors to accept vectors of any integral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s with a pair of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charles.karney.info/random/Random-2006-08.tgz"&gt;2006-0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 efficiency of Integer(n) where n i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function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